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663"/>
        <w:gridCol w:w="550"/>
        <w:gridCol w:w="610"/>
        <w:gridCol w:w="1361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З</w:t>
            </w:r>
            <w:r>
              <w:rPr/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</w:t>
            </w: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5 21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0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8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8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8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13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2 85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29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 49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5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9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6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09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3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0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7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6-09T15:18:00Z</cp:lastPrinted>
  <dcterms:modified xsi:type="dcterms:W3CDTF">2020-06-09T12:19:00Z</dcterms:modified>
  <cp:revision>202</cp:revision>
  <dc:subject/>
  <dc:title/>
</cp:coreProperties>
</file>